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ый тематический план по русскому языку на 19 - 23 мая 2020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936"/>
        <w:gridCol w:w="1548"/>
        <w:gridCol w:w="1344"/>
        <w:gridCol w:w="1601"/>
        <w:gridCol w:w="2624"/>
      </w:tblGrid>
      <w:tr>
        <w:trPr/>
        <w:tc>
          <w:tcPr>
            <w:tcW w:w="10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 класс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чта для связи с преподавателем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indiasalahov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o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нятия, дат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ресурс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 (страница, параграф, и т.п.), презентация, урок на образовательной платформе и т.д.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сылка заданий, видеоконференция и т.д.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для де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ешить примеры, написать конспект, ответить на вопросы и т.д.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сдачи зад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елефон, почта и т.д.)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итоговой контрольной работы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>
          <w:trHeight w:val="1102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Синтаксис и морфолог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 и пунктуац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–стр.237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 42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с и культура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с и орфограф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3:28:00Z</dcterms:created>
  <dc:creator>Хиндия</dc:creator>
  <dc:description/>
  <cp:keywords/>
  <dc:language>en-US</dc:language>
  <cp:lastModifiedBy>Хиндия</cp:lastModifiedBy>
  <dcterms:modified xsi:type="dcterms:W3CDTF">2020-05-05T23:47:00Z</dcterms:modified>
  <cp:revision>3</cp:revision>
  <dc:subject/>
  <dc:title/>
</cp:coreProperties>
</file>